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получения лицензии необходимо предоставить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ледующие документы: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явление (по установленной форме)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Копии учредительных документов (Устав - заверенный нотариально, учредительный договор (при наличии), копии свидетельств о постановке на учет в налоговом  органе (ИНН, ОГРН)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Документ, подтверждающий уплату государственной пошлины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пии документов, подтверждающих наличие в собственности или на ином законном основании оснащенных зданий, строений, сооружений, помещений и территорий, соответствующих установленным лицензионным нормативам обеспечения образовательной деятельности по заявленным для лицензирования образовательным программам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опия экспертной оценки последствий договора аренды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 (в случае аренды помещений для организации образовательного процесса в государственном или муниципальном учреждении, являющемся объектом социальной инфраструктуры для детей)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Справка о материально-техническом обеспечении образовательной деятельности по заявленным для лицензирования образовательным программам (по установленной форме)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опия положения о филиале (в случае, лицензирования филиала)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Копия положения о структурном подразделении (в случае, если в качестве соискателя лицензии или лицензиата выступает организация, структурное подразделение которой осуществляет реализацию образовательных программ профессиональной подготовки); 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пись представленных документов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sectPr>
      <w:type w:val="nextPage"/>
      <w:pgSz w:w="11906" w:h="16838"/>
      <w:pgMar w:left="851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00:00Z</dcterms:created>
  <dc:creator>orlova</dc:creator>
  <dc:description/>
  <cp:keywords/>
  <dc:language>en-US</dc:language>
  <cp:lastModifiedBy>GerMeC</cp:lastModifiedBy>
  <dcterms:modified xsi:type="dcterms:W3CDTF">2012-07-09T02:57:00Z</dcterms:modified>
  <cp:revision>4</cp:revision>
  <dc:subject/>
  <dc:title/>
</cp:coreProperties>
</file>